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2</w:t>
        <w:tab/>
        <w:t>Week 4</w:t>
      </w:r>
    </w:p>
    <w:p>
      <w:pPr>
        <w:pStyle w:val="Subtitle"/>
        <w:rPr>
          <w:sz w:val="24"/>
        </w:rPr>
      </w:pPr>
      <w:r>
        <w:rPr>
          <w:sz w:val="24"/>
        </w:rPr>
        <w:t>Many-State System:  Gas in a Box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sz w:val="24"/>
        </w:rPr>
        <w:t>If there are N =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gas molecules distributed in a box with many, many states available per particle, by what factor does the total number of microstates go up if the volume of the box is increased 0.01% (a tiny amount)?  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sz w:val="24"/>
        </w:rPr>
        <w:t>[Hint:  Assume the number of states available to a particle, M, is just proportional to the volume: M=n</w:t>
      </w:r>
      <w:r>
        <w:rPr>
          <w:sz w:val="24"/>
          <w:vertAlign w:val="subscript"/>
        </w:rPr>
        <w:t>T</w:t>
      </w:r>
      <w:r>
        <w:rPr>
          <w:sz w:val="24"/>
        </w:rPr>
        <w:t>V.   Also assume M&gt;&gt;N=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.  For this low density, there is a simple relation for the number of accessible states 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 xml:space="preserve"> in terms of M and N. You may assume distinguishable particles for this illustration, although the answer is the same for indistinguishable particles.]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6:56:00Z</dcterms:created>
  <dc:creator>m-stone5</dc:creator>
  <dc:description/>
  <dc:language>en-US</dc:language>
  <cp:lastModifiedBy>Trial User</cp:lastModifiedBy>
  <cp:lastPrinted>2003-01-20T14:25:00Z</cp:lastPrinted>
  <dcterms:modified xsi:type="dcterms:W3CDTF">2011-11-01T17:27:00Z</dcterms:modified>
  <cp:revision>21</cp:revision>
  <dc:subject/>
  <dc:title>Physics 113  Fall 1999    Week 3</dc:title>
</cp:coreProperties>
</file>